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700"/>
        <w:gridCol w:w="1982"/>
        <w:gridCol w:w="2797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оведения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ластные соревнования по настольному теннису в зачёт Спартакиады учащихся коррекционных школ-интернатов VIII вид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 xml:space="preserve">1 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1:00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 xml:space="preserve">Демонстрационно-выставочный комплекс </w:t>
            </w:r>
            <w:r>
              <w:rPr/>
              <w:t>администрации Губернатора Калуж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г. Калуг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пл. Старый Торг, 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ластные соревнования по русским шашкам в зачёт Спартакиады учащихся коррекционных школ-интернатов VIII вид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 xml:space="preserve">1 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1:00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шки Русские СДЮСШОР МОУ Д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Калуг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 В.Андриановой, 6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бок Губернатора Калужской области по гиревому спорту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 -3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:00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 «Юный метростроевец», Жуковский р-н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Чемпионат и первенство Калужской области по плаванию (мужчины, женщины, юноши 1995 г.р. и моложе, девушки 1997 г.р. и моложе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-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:00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П «Дворец спорта»,</w:t>
            </w:r>
          </w:p>
          <w:p>
            <w:pPr>
              <w:pStyle w:val="Normal"/>
              <w:jc w:val="center"/>
              <w:rPr/>
            </w:pPr>
            <w:r>
              <w:rPr/>
              <w:t>г. Обнинск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. Ленина, 9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емпионат и первенство Калужской области по плаванию среди инвалидов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8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:30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ОУ ДОД КО «ДЮСШ «Труд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Калуга, </w:t>
            </w:r>
          </w:p>
          <w:p>
            <w:pPr>
              <w:pStyle w:val="Normal"/>
              <w:jc w:val="center"/>
              <w:rPr/>
            </w:pPr>
            <w:r>
              <w:rPr/>
              <w:t>ул. Подгорная, д.5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емпионат Калужской области по настольному теннису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9-11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:00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 xml:space="preserve">Демонстрационно-выставочный комплекс </w:t>
            </w:r>
            <w:r>
              <w:rPr/>
              <w:t>администрации Губернатора Калуж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г. Калуг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пл. Старый Торг, 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енство Калужской области по бильярдному спорту (юноши, девушки до 18 лет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0-11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:00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ДОД КО «ОКСЦ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г. Калуга, </w:t>
            </w:r>
          </w:p>
          <w:p>
            <w:pPr>
              <w:pStyle w:val="Normal"/>
              <w:jc w:val="center"/>
              <w:rPr/>
            </w:pPr>
            <w:r>
              <w:rPr/>
              <w:t>ул. Никитина, 70Б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2-е первенство и чемпионат Калужской области по ушу-саньшоу «Молодой мастер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-1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:00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/з «Бригантина»</w:t>
            </w:r>
          </w:p>
          <w:p>
            <w:pPr>
              <w:pStyle w:val="Normal"/>
              <w:jc w:val="center"/>
              <w:rPr/>
            </w:pPr>
            <w:r>
              <w:rPr/>
              <w:t>г. Калуга,</w:t>
            </w:r>
          </w:p>
          <w:p>
            <w:pPr>
              <w:pStyle w:val="Normal"/>
              <w:jc w:val="center"/>
              <w:rPr/>
            </w:pPr>
            <w:r>
              <w:rPr/>
              <w:t>ул. Энгельса, 11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емпионат и первенство Калужской области по международным шашкам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-1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:00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ДОД СДЮСШОР «Шашки Русские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. Калуга,</w:t>
            </w:r>
          </w:p>
          <w:p>
            <w:pPr>
              <w:pStyle w:val="Normal"/>
              <w:jc w:val="center"/>
              <w:rPr/>
            </w:pPr>
            <w:r>
              <w:rPr/>
              <w:t>ул. В.Андриановой, 6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емпионат и первенство Калужской области по каратэ (ката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: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/з «Строитель»</w:t>
            </w:r>
          </w:p>
          <w:p>
            <w:pPr>
              <w:pStyle w:val="Normal"/>
              <w:jc w:val="center"/>
              <w:rPr/>
            </w:pPr>
            <w:r>
              <w:rPr/>
              <w:t>г. Калуга, ул. Никитина, 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урнир по спортивной гимнастике «Золотая чайка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-1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БОУ ДОД КО «СДЮШОР Л.Латыниной»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Обнинск,</w:t>
            </w:r>
          </w:p>
          <w:p>
            <w:pPr>
              <w:pStyle w:val="Normal"/>
              <w:jc w:val="center"/>
              <w:rPr/>
            </w:pPr>
            <w:r>
              <w:rPr/>
              <w:t>Самсоновский пр., 8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бок Губернатора Калужской области по спортивной гимнастик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-1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крытие 11декабря  15:00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БОУ ДОД КО «СДЮШОР Л.Латыниной»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Обнинск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амсоновский пр., 8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ластные соревнования по армспорту в зачет областной Спартакиады среди команд обучающихся в учреждениях НПО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5-16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:00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ДОД «ДЮСШ «Анненки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Калуга,</w:t>
            </w:r>
          </w:p>
          <w:p>
            <w:pPr>
              <w:pStyle w:val="Normal"/>
              <w:jc w:val="center"/>
              <w:rPr/>
            </w:pPr>
            <w:r>
              <w:rPr/>
              <w:t>ул. Анненки, 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стиваль настольного тенниса «Старый торг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t xml:space="preserve">16-18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:00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 xml:space="preserve">Демонстрационно-выставочный комплекс </w:t>
            </w:r>
            <w:r>
              <w:rPr/>
              <w:t>администрации Губернатора Калуж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г. Калуг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пл. Старый Торг, 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 Кубок Калужской области по пауэрлифтингу (жим лёжа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7-18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:00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К, г. Жуков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емпионат и первенство Калужской области по лёгкой атлетик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7-18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:00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АОУ ДОД «ДЮСШ «Анненки»,</w:t>
            </w:r>
          </w:p>
          <w:p>
            <w:pPr>
              <w:pStyle w:val="Normal"/>
              <w:jc w:val="center"/>
              <w:rPr/>
            </w:pPr>
            <w:r>
              <w:rPr/>
              <w:t>тир-манеж</w:t>
            </w:r>
          </w:p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емпионат и первенство Калужской области по боксу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7-18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:00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 «Областной молодежный центр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Калуга, </w:t>
            </w:r>
          </w:p>
          <w:p>
            <w:pPr>
              <w:pStyle w:val="Normal"/>
              <w:jc w:val="center"/>
              <w:rPr/>
            </w:pPr>
            <w:r>
              <w:rPr/>
              <w:t>ул. С-Щедрина, 1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Областные соревнования по пулевой стрельбе в зачет областной Спартакиады среди команд обучающихся в учреждениях НПО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:00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Калуга, </w:t>
            </w:r>
          </w:p>
          <w:p>
            <w:pPr>
              <w:pStyle w:val="Normal"/>
              <w:jc w:val="center"/>
              <w:rPr/>
            </w:pPr>
            <w:r>
              <w:rPr/>
              <w:t>ГАОУ ДОД «ДЮСШ «Анненки», тир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крытый областной турнир по вольной борьбе, посвященный памяти мастера спорта СССР Жукова А.М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-2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:00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/к «Энергия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Калуга, </w:t>
            </w:r>
          </w:p>
          <w:p>
            <w:pPr>
              <w:pStyle w:val="Normal"/>
              <w:jc w:val="center"/>
              <w:rPr/>
            </w:pPr>
            <w:r>
              <w:rPr/>
              <w:t>ул. С.-Щедрина, 12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бок Калужской области по баскетболу среди мужских и женских команд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течение месяца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ужская облас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астие в межрегиональных, всероссийских и международных физкультурных мероприятиях и спортивных мероприятиях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45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69"/>
        <w:gridCol w:w="2111"/>
        <w:gridCol w:w="281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Всероссийские соревнования по академической гребле (мужчины, женщины, юноши, девушки до 18 лет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22-25 декабря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Липецк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Всероссийские соревнования по бадминтону юношеской серии Гран-Пр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декабрь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Тренерские семинары по баскетболу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январь-декабрь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Судейские семинары по баскетболу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январь-декабрь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Кубок России по биатлону I-III этапы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1-6 декабря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Уват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Всероссийские соревнования по биатлону на  «Приз А. Стрепетова», Кубок Урал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7-12 декабря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Тюмень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13-19 декабря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Уфа (Башкортостан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1-4 декабря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Полуфинал первенства России по волейболу среди юношей 1995 г.р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4 -12 декабря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Обнинск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Чемпионат ЦФО России по кудо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декабрь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Углич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России по каратэ (10-13 лет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11 – 14 ноября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Тюмень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Кубок России по кикбоксингу (фулл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5-10 декабря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Владимир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Чемпионат Московской области по конному спорту (взрослые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декабрь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ТС, участие в Кубке России и всероссийских соревнованиях «Сыктывкарская лыжня»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10-14 декабря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Сыктывкар (Республика Коми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е соревнования «Красногорская лыжня»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22-27 декабря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расногорск (Московская область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ЦФО России и г. Москвы по пауэрлифтингу (троеборье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0 ноября -4 декабря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е соревнования  по плаванию среди юношей и девушек (юноши 1994 г.р. и моложе, девушки 1996 г.р. и моложе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9-23 декабря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зань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бок России по пулевой стрельбе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8 ноября- 3 декабря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Ижевск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е соревнования по пулевой стрельбе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декабрь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. Алабино (Московская область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и первенство Центрального Федерального округа по самбо (отбор на чемпионаты и первенства России 2012 года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5-16 декабря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ожайск (Московская область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е соревнования по спортивной гимнастике «Олимпийские надежды»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-10 декабря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Пенз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этап Кубка России по стрельбе из лука (ачери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5-25 декабря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Белорецк (Башкортостан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этап Кубка России по стрельбе из лука (ачери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5-25 декабря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Белорецк (Башкортостан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ЦФО России по танцевальному спорту (молодёжь, стандарт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7 декабря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Белгород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России по фехтованию (до 23 лет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8-15 декабря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Йошкар-Ол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й турнир сильнейших фехтовальщиков Росси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3-27 декабря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е соревнования по фехтованию (юниоры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7-29 декабря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Пермь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стиваль единоборств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-6 декабря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убный чемпионат России по бадминтону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3-26 декабря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Пермь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сероссийские соревнования по лыжным гонкам. </w:t>
            </w:r>
            <w:r>
              <w:rPr>
                <w:lang w:val="en-US"/>
              </w:rPr>
              <w:t>I этап Кубка Росси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-4 декабря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Новоуральск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е соревнования по лыжным гонкам FIS старты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4-18 декабря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Тюмень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России по конькобежному спорту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6-28 декабря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ревнования по художественной гимнастике среди ВУЗов Росси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-4 декабря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Тул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астие сборных команд в учебно-тренировочных сборах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45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576"/>
        <w:gridCol w:w="2575"/>
        <w:gridCol w:w="3341"/>
      </w:tblGrid>
      <w:tr>
        <w:trPr>
          <w:trHeight w:val="54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 проведения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</w:tr>
      <w:tr>
        <w:trPr>
          <w:trHeight w:val="54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УТС по лёгкой атлетике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октябрь-декабрь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длер</w:t>
            </w:r>
          </w:p>
        </w:tc>
      </w:tr>
      <w:tr>
        <w:trPr>
          <w:trHeight w:val="54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УТС по лёгкой атлетике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октябрь-декабрь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исловодск (Ставрополь-ский край)</w:t>
            </w:r>
          </w:p>
        </w:tc>
      </w:tr>
      <w:tr>
        <w:trPr>
          <w:trHeight w:val="54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УТС по лёгкой атлетике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октябрь-декабрь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Сочи (Краснодар-ский край)</w:t>
            </w:r>
          </w:p>
        </w:tc>
      </w:tr>
      <w:tr>
        <w:trPr>
          <w:trHeight w:val="54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УТС по пулевой стрельбе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ноябрь-декабрь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</w:tr>
      <w:tr>
        <w:trPr>
          <w:trHeight w:val="54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УТС по спортивной гимнастике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декабрь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Владимир</w:t>
            </w:r>
          </w:p>
        </w:tc>
      </w:tr>
      <w:tr>
        <w:trPr>
          <w:trHeight w:val="54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УТС по волейболу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декабрь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</w:tr>
      <w:tr>
        <w:trPr>
          <w:trHeight w:val="54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УТС по академической гребле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декабрь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раснодар</w:t>
            </w:r>
          </w:p>
        </w:tc>
      </w:tr>
      <w:tr>
        <w:trPr>
          <w:trHeight w:val="54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УТС по биатлону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декабрь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Тюмень</w:t>
            </w:r>
          </w:p>
        </w:tc>
      </w:tr>
    </w:tbl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1:38:00Z</dcterms:created>
  <dc:creator>1</dc:creator>
  <dc:description/>
  <cp:keywords/>
  <dc:language>en-US</dc:language>
  <cp:lastModifiedBy>1</cp:lastModifiedBy>
  <dcterms:modified xsi:type="dcterms:W3CDTF">2011-11-30T12:17:00Z</dcterms:modified>
  <cp:revision>2</cp:revision>
  <dc:subject/>
  <dc:title/>
</cp:coreProperties>
</file>