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Cs w:val="26"/>
        </w:rPr>
      </w:pPr>
      <w:r>
        <w:rPr>
          <w:b/>
          <w:szCs w:val="26"/>
        </w:rPr>
        <w:t xml:space="preserve">План работы </w:t>
      </w:r>
    </w:p>
    <w:p>
      <w:pPr>
        <w:pStyle w:val="TextBodyIndent"/>
        <w:jc w:val="center"/>
        <w:rPr>
          <w:b/>
          <w:b/>
          <w:szCs w:val="26"/>
        </w:rPr>
      </w:pPr>
      <w:r>
        <w:rPr>
          <w:b/>
          <w:szCs w:val="26"/>
        </w:rPr>
        <w:t>министерства спорта, туризма и молодеж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6"/>
        </w:rPr>
        <w:t xml:space="preserve"> </w:t>
      </w:r>
      <w:r>
        <w:rPr>
          <w:b/>
          <w:sz w:val="26"/>
          <w:szCs w:val="26"/>
        </w:rPr>
        <w:t xml:space="preserve">Калужской области по проведению физкультурных и спортивных мероприятий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ноябрь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274"/>
        <w:gridCol w:w="1758"/>
        <w:gridCol w:w="284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турнир по бадминтону «Обнинск - </w:t>
            </w:r>
            <w:r>
              <w:rPr>
                <w:lang w:val="en-US"/>
              </w:rPr>
              <w:t>Open</w:t>
            </w:r>
            <w:r>
              <w:rPr/>
              <w:t>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 ДЮСШ «Квант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 пр. Ленина, 9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по волейболу в зачет Спартакиады среди команд студентов учреждений В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 3 ноябр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залы ВУЗов Калужской обла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егкоатлетическим видам в зачёт Спартакиады дошкольных образовательных учрежд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Барятино (дошкольные учреждения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пауэрлифтингу в рамках летней областной Спартакиады среди команд муниципальных образов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Ц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Салтыкова-Щедрина, д.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крытый чемпионат Калужской области I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I этап (трофи-рейд) 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этап джип-триа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оренско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волейболу (мужчины, женщины) в рамках летней областной Спартакиады среди команд муниципальных образов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6 ноябр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 (Калужская область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баскетболу среди мужских и женских кома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0 ноября – 18 декабр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мпионат Калужской области по стрельбе из пневматического и малокалиберного оруж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ОУ ДОД «ДЮСШ «Анненки»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ревнования по футболу среди команд органов законодательной и исполнительной власти Калужской област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ОУ ДОД «ДЮСШ «Анненки»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настольному теннису (94 г.р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 – 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Труд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, д.5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муниципальное спортивное мероприятие «Турнир по мини-футболу «Золотая осень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хинич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плаванию среди лиц с ограниченными возможностями, спортсменов-инвалид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 пр. Ленина, 9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волейболу в зачёт областной спартакиады среди команд студентов учреждений С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3 ноябр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ОУ СПО «Калужский механико-техноглогичес-кий колледж молочной промышлен-ности», г. Калуга, ул. Новослобод-ская, 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волейболу в зачёт Спартакиады среди команд органов законодательной и исполнительной в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– 25 ноябр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гиревому спорту в зачёт Спартакиады среди команд студентов учреждений В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 – 2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залы ВУЗов Калужской обла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настольному теннису в зачёт Спартакиады среди команд студентов учреждений Н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-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флицей №36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Рылеева, 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лицей №24 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Комсомольская роща, д. 24, корп. 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плаванию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 пр. Ленина, 9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волейбол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6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 «Вымпел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левизионн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настольному теннису в зачёт Спартакиады среди команд органов законодательной и исполнительной в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самбо в зачёт Спартакиады среди команд студентов учреждений В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зал «Динамо», г. Калуга, ул. Веры Андриановой, 2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мини-футболу среди сборных команд общеобразовательных школ «Мишка-2011» среди мальчиков и девочек 1994-1995, 1996-1997, 1998-1999, 2000-2001 г.г.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 2011-март 20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художественной гимнастик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СДЮСШОР «Юность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Болдина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й традиционный турнир по футболу среди ветеранов, посвященный памяти  Зуева М.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ОУ ДОД «ДЮСШ «Анненки»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среди детей, юношей и девушек по киокусенка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зал МЧС по Калуж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Кирова 9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универсальному бою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: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ирова, 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01"/>
        <w:gridCol w:w="1202"/>
        <w:gridCol w:w="37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Открытый турнир по бадминтону «Обнинск Open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1 – 3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я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: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спортивным танцам (юниоры 2, стандарт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ноября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гиревому спорту «Юность России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4 ноября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: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 «Юный метростроевец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Балабаново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45"/>
        <w:gridCol w:w="1224"/>
        <w:gridCol w:w="367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Открытый турнир по бадминтону «Обнинск Open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lang w:val="en-US"/>
              </w:rPr>
            </w:pPr>
            <w:r>
              <w:rPr/>
              <w:t>1 – 3 ноября</w:t>
            </w:r>
          </w:p>
          <w:p>
            <w:pPr>
              <w:pStyle w:val="Normal"/>
              <w:ind w:left="-119" w:right="-1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: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спортивным танцам (юниоры 2, стандарт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ноября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bCs/>
              </w:rPr>
            </w:pPr>
            <w:r>
              <w:rPr>
                <w:bCs/>
              </w:rPr>
              <w:t>Всероссийские соревнования серии Гран-При  по бадминтону среди сборных команд субъектов Р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4 – 1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мира по бодибилдингу среди мужч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волейболу среди студенческих команд (полуфинал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2 – 1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Финал первенства России по вольной борьбе среди юношей 1995-1996 г.г.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 – 13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Финал первенства России по вольной борьбе среди юниоров 1992-1993 г.г.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мира по гиревому спорту (юниоры, юниорк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йами (США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мира по гиревому спорту (мужчины, женщин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йами (США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греко-римской борьбе среди юношей  (1991-1993 г.г.р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ОФП и СФП на байдарках и каноэ в одиночке 2000 м. (1992 г.р. и молож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5 – 21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дзюдо с обучающимися 1996-1997 г.г.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традный (Самарская област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каратэ (14-20 лет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 – 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кикбоксингу (лайт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7-12 ноября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, участие в Кубке России и всероссийских соревнованиях по лыжным гонкам «Сыктывкарская лыж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, дека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ыктывкар (Республика Коми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Гранд-финал по настольному теннис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6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настольному теннису среди молодёж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 – 20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настольному теннису «Надежды России» среди мальчиков и девочек 2001 г.р. и молож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лава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 – 11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улевой стрельбе «Кубок Нечерноземь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амбо. Отбор на чемпионат Европы (женщин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ентрального Федерального округа  по самбо (отбор на чемпионаты и первенства России 2012 год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– 12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ерпухов, Московская обла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девушки 1994-1995 г. г.р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 – 13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йского студенческого спортивного союза по фитнес-аэробик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 – 13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спортивной гимнастике (девушк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 – 2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спортивной гимнастике (юнош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 – 2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лейболу среди глухих (мужчин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нтыман-сий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лейболу среди глухих (женщин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юниоры 2, латин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молодёжь, латин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молодёжь, 10 танце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турнир по теннису среди девушек до 16 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осрентген (Московская област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универсальному бо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 – 30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настольному теннису памяти Черномырдина В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 – 2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нбур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фехтова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 – 20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турнир по фехтованию (шпаг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енобль (Франция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турнир по фехтова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 – 13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нденхайм (Германия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удожественной гимнастике «Надежды Росси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 – 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художественной гимнастике (групповые упражне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 – 8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художественной гимнастике (групповые упражнения). Кубок Росс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дзюд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ФСО «Локомотив» по греко-римской борьбе среди юношей 96-98 г.г. 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-6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зловая</w:t>
            </w:r>
          </w:p>
          <w:p>
            <w:pPr>
              <w:pStyle w:val="Normal"/>
              <w:jc w:val="center"/>
              <w:rPr/>
            </w:pPr>
            <w:r>
              <w:rPr/>
              <w:t>(Тульская область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 среди юнош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-15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сборных команд в учебно-тренировочных сборах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46"/>
        <w:gridCol w:w="1222"/>
        <w:gridCol w:w="3670"/>
      </w:tblGrid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ыжным гонк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7 октября – 21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)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настольному теннис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2 – 30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пулевой стрельб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ачери-биатл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 – 27 ноябр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волейбол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УТС по гребле на байдарках и каноэ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ёгкой атлетик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, Ставрополь-ский край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биатл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катеринбург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1:00Z</dcterms:created>
  <dc:creator>1</dc:creator>
  <dc:description/>
  <cp:keywords/>
  <dc:language>en-US</dc:language>
  <cp:lastModifiedBy>1</cp:lastModifiedBy>
  <dcterms:modified xsi:type="dcterms:W3CDTF">2011-11-01T08:09:00Z</dcterms:modified>
  <cp:revision>2</cp:revision>
  <dc:subject/>
  <dc:title/>
</cp:coreProperties>
</file>