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Cs w:val="26"/>
        </w:rPr>
        <w:t>План мероприятий на  октябрь  201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оведение региональных физкультурных мероприятий и спортивных мероприятий и межмуниципальных физкультурных мероприятий и спортив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100"/>
        <w:gridCol w:w="1395"/>
        <w:gridCol w:w="278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легкоатлетическому кроссу в зачёт летней Спартакиады среди команд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ДЮСШ «Орлено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Калужской области по тяжёлой атлети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 – 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«Труд», г. Обнинс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пешеходному туристскому многоборь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-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баскетболу среди ДЮСШ (юноши и девушки 1994-1995,1996-1997,1998-1999, 2000-2001 г.г.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4 октябр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легкоатлетическому кроссу в зачёт Спартакиады среди команд студентов учреждений ВП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ДЮСШ «Орлено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го лесничеств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ластные соревнования по легкоатлетическому кроссу в зачёт Спартакиады среди учащихся коррекционных школ-интернатов VIII вид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ДЮСШ «Орлено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легкоатлетическому кроссу в зачёт Спартакиады среди команд студентов учреждений СП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ДЮСШ «Орлено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легкоатлетическому кроссу в зачёт Спартакиады среди команд студентов учреждений НП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ДЮСШ «Орлено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легкоатлетическому кроссу в зачёт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ДЮСШ «Орлено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«Военизированный кросс» в зачёт летней Спартакиады среди команд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ДЮСШ «Орленок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баскетболу среди общеобразовательных школ (отборочные соревнования КЭС-Баскет среди юношей и девушек 1994-1995 г.г.р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10 октябр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й традиционный турнир по футболу среди ветеранов, посвящённый памяти Зуева М.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октябр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-17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  <w:br/>
              <w:t>ул. Анненки, д.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бадминтон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-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22 – в 14:00; 23 – 10:00)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Труд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. Калуга,,</w:t>
            </w:r>
          </w:p>
          <w:p>
            <w:pPr>
              <w:pStyle w:val="Normal"/>
              <w:rPr/>
            </w:pPr>
            <w:r>
              <w:rPr/>
              <w:t xml:space="preserve">ул. Подгорная, 57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настольному теннису среди юношей и девушек 1994 г.р. и молож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– 16 10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-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дзюдо в зачет летней областной спартакиады 2011 среди команд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3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АОУ ДОД КО «ДЮСШ «Анненки»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Г. Калуга, ул. Анненки, 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бодибилдингу (юноши, юниоры, мужчины, женщины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КО ОМЦ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Салтыкова-Щедрина, 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диционный мотокросс «Мемориал К.Э. Циолковског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октябр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Ворова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Калужской области по спортивному ориентирован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Губернатора Калужской области по настольному теннис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 – 23 11:00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-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ндный чемпионат Калужской области по шахматам в зачёт летней Спартакиады среди команд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– 23 17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ДОД КО «ОКСЦ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  <w:br/>
              <w:t>ул. Никитина, 70Б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первенство Калужской области по мас-рестлингу среди юношей, девушек, юниоров, юниорок и ветера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– 23 11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У «Областной молодежный центр», </w:t>
            </w:r>
          </w:p>
          <w:p>
            <w:pPr>
              <w:pStyle w:val="Normal"/>
              <w:jc w:val="center"/>
              <w:rPr/>
            </w:pPr>
            <w:r>
              <w:rPr/>
              <w:t>г. Калуга, ул. С-Щедрина, 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спортивному ориентированию «Мемориал Жукова Г.К.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3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настольному  теннис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9-3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-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Губернатора Калужской области по футбол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течении месяц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 октября -¼ финал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 октября -1/2 финала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 октября – финал 14: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н «Арена «Анненк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Анненки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мини-футболу в зачёт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волейболу (мужчины, женщины) в зачёт летней Спартакиады среди команд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-но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ревнования по футболу в рамках 65-й Спартакиады школьник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ДОД КО «ОСДЮСШОР «Юность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  <w:br/>
              <w:t>ул. Болдина, 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егкоатлетическим видам спорта в зачёт областной Спартакиады дошкольных образовательных учрежд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-но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 по футболу среди любительских кома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 - окт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футболу среди команд ветеранов (1971 г.р. и старше, 1961 г.р. и старш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-окт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футболу в зачёт летней Спартакиады среди команд М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-окт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футболу среди юношеских команд (1994-1995, 1996-1997, 1998-1999 г.р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-окт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бок Калужской области по футболу среди юношеских команд (1994-1995, 1996-1997, 1998-1999 г.р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70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168"/>
        <w:gridCol w:w="1396"/>
        <w:gridCol w:w="278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полиатлону. Летнее троеборь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-16 октября, 10: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Анненк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  <w:br/>
              <w:t>дер. Аннен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спортивным танцам (дети 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6 октября, 10: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-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мира по универсальному бою (юниор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11 – 16 октября,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Межрегиональный турнир по художественной гимнастике «Краски осен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-12 октябр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м спорта»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 ул. Комаро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России по тяжёлой атлетике среди молодёжи 1992 г.р. и молож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– 24 октября, 11: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«Труд», г. Обнинск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03"/>
        <w:gridCol w:w="1401"/>
        <w:gridCol w:w="280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полиатлону. Летнее троеборь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-16 октября, 10: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Анненк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  <w:br/>
              <w:t>дер. Анненк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России по спортивным танцам (дети 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6 октября, 10: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Демонстрацион-но-выставочный комплекс </w:t>
            </w:r>
            <w:r>
              <w:rPr/>
              <w:t>администрации Губернатора Калу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л. Старый Торг, 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мира по универсальному бою (юниор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11 – 16 октября,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России по тяжёлой атлетике среди молодёжи 1992 г.р. и моло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 – 24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 «Труд», г. Обнинс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академической гребле (юноши, девушки до 18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3 – 15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остов-на -Дону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портивные соревнования «Президентская регата» на кубок Президента Российской Федерации по гребным видам спор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7- 10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бадминтону Гран-При Ро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4-8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мс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баскетболу (МБА) среди юношей и девушек 1996 г.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баскетболу (Ассоциация студенческого баскетбол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-декабрь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Брян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молен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ёл, </w:t>
            </w:r>
          </w:p>
          <w:p>
            <w:pPr>
              <w:pStyle w:val="Normal"/>
              <w:jc w:val="center"/>
              <w:rPr/>
            </w:pPr>
            <w:r>
              <w:rPr/>
              <w:t>г. Липец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мира по классическому бодибилдин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9-21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ллин (Эстония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и первенство России по бодибилдинг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1-24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Финал первенства России по вольной борьбе среди юношей 1996-1998 г.г.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угуруслан (Оренбургская облас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Кубок России по гиревому спорту(мужчины, женщи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лец (Липецкая облас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гребле на байдарках и каноэ на дистанции 20 км (полумарафон) -1992 г.р. и молож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имашёвск (Краснодарский край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С ФСОП «Россия» по греко-римской борьбе (1996 – 1997 г.г.р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е соревнования по дзюдо с обучающимися 1997-1998 г.г.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традный (Самарская облас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каратэ (10-12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юме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мира по кикбоксингу (все раздел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7-23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до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иокусинка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Тульской области по конному спор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лёгкой атлетике «Шиповка юных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длер (Краснодарский край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настольному теннису среди молодёж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-16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ния по настольному теннису «Казанская ракетка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 – 30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 (Татарстан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ЦФО России по плаванию. Отбор на чемпионат Ро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-16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ира по полиатлон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 - 10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лта (Крым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онькобежному спор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 – 30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ломн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улевой стрельбе. Всероссийские соревнования (юноши, девушки до 17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-25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нь-Колодезь (Липецкая облас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пулевой стрельб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 – 9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ротвино (Московская облас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(юноши 1994-1995 г.г.р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-29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традный (Самарская облас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турнир по фехтованию на шпагах среди девушек не старше 1995 г.р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 – 11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нтре (Швейцария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спортивной гимнастике (девушк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-18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спортивной гимнастике (юнош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-18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с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ауэрлифтингу среди слепы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универсальному бою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-30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инск (Белоруссия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ушу-саньшо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сильнейших фехтовальщиков Ро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-29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за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художественной гимнастике «Юные гимнастки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-17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 (Татарстан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конькобежному спор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16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шахматам (8-12 ле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 октября-8 но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здаль (Владимирская область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ира по шашкам среди женщ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-26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лаванию среди инвалидов по слух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 октября-5 но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Зеленоград (Московская область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ий фестиваль студенческого спор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 – 8 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ьные соревнования национальной футбольной лиги среди студенческих команд (девушки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-25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кт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 по плаванию среди инвалидов по слух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 октября-1 ноябр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Зеленоград (Московская область)Казань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е сборных команд в учебно-тренировочных сборах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68"/>
        <w:gridCol w:w="1569"/>
        <w:gridCol w:w="2787"/>
      </w:tblGrid>
      <w:tr>
        <w:trPr>
          <w:trHeight w:val="5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5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лёгкой атлети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словодск (Ставропольский край)</w:t>
            </w:r>
          </w:p>
        </w:tc>
      </w:tr>
      <w:tr>
        <w:trPr>
          <w:trHeight w:val="5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конькобежному спор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8 – 27 октябр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ломна (Московская область)</w:t>
            </w:r>
          </w:p>
        </w:tc>
      </w:tr>
      <w:tr>
        <w:trPr>
          <w:trHeight w:val="5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парашютному спорту (подготовка к чемпионату ми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5 – 16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ссентуки </w:t>
            </w:r>
          </w:p>
        </w:tc>
      </w:tr>
      <w:tr>
        <w:trPr>
          <w:trHeight w:val="5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УТС по парашютному спорту (подготовка к чемпионату мир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7 – 26 октябр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37:00Z</dcterms:created>
  <dc:creator>1</dc:creator>
  <dc:description/>
  <cp:keywords/>
  <dc:language>en-US</dc:language>
  <cp:lastModifiedBy>1</cp:lastModifiedBy>
  <dcterms:modified xsi:type="dcterms:W3CDTF">2011-09-27T10:48:00Z</dcterms:modified>
  <cp:revision>4</cp:revision>
  <dc:subject/>
  <dc:title/>
</cp:coreProperties>
</file>